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4133850" cy="54864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it-N-Fun Lesson Pla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ccff" stroked="t" o:allowincell="f" style="position:absolute;margin-left:63pt;margin-top:-45pt;width:325.45pt;height:43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it-N-Fun Lesson Plans</w:t>
                      </w:r>
                    </w:p>
                  </w:txbxContent>
                </v:textbox>
                <v:path textpathok="t"/>
                <v:textpath on="t" fitshape="t" string="Fit-N-Fun Lesson Plans" style="font-family:&quot;Impact&quot;;font-size:12pt"/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color w:val="0099CC"/>
          <w:u w:val="single"/>
        </w:rPr>
      </w:pPr>
      <w:r>
        <w:rPr>
          <w:color w:val="0099CC"/>
          <w:u w:val="single"/>
        </w:rPr>
        <w:t>MOOOVE WITH MILK</w:t>
      </w:r>
    </w:p>
    <w:p>
      <w:pPr>
        <w:pStyle w:val="Normal"/>
        <w:rPr>
          <w:rFonts w:ascii="Comic Sans MS" w:hAnsi="Comic Sans MS" w:cs="Comic Sans MS"/>
          <w:color w:val="0099CC"/>
          <w:u w:val="single"/>
        </w:rPr>
      </w:pPr>
      <w:r>
        <w:rPr>
          <w:rFonts w:cs="Comic Sans MS" w:ascii="Comic Sans MS" w:hAnsi="Comic Sans MS"/>
          <w:color w:val="0099CC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Audience</w:t>
      </w:r>
      <w:r>
        <w:rPr>
          <w:rFonts w:cs="Comic Sans MS" w:ascii="Comic Sans MS" w:hAnsi="Comic Sans MS"/>
        </w:rPr>
        <w:t>:  Families with children ages 3 through 5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Objective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participants with experiences that identify the connection between strong physical activity, milk, and strong bon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exercise experiences to encourage physical activity and energy balance among parents with their childre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participants to select an activity from the Fit WIC Activity Book to try at h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ime</w:t>
      </w:r>
      <w:r>
        <w:rPr>
          <w:rFonts w:cs="Comic Sans MS" w:ascii="Comic Sans MS" w:hAnsi="Comic Sans MS"/>
        </w:rPr>
        <w:t>:  15 minute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Fit WIC Parents Gu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Optional materials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Book:  Moove to Low Fat Milk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Music (tape/cd player &amp; playtime favorites tape/cd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Handout:  Think your Drink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Recipe for smoothies</w:t>
      </w:r>
    </w:p>
    <w:p>
      <w:pPr>
        <w:pStyle w:val="Normal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son Plan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Welcome, Introduction (1 minute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Introduce self and welcome participants to Fit-N-Fun Playtim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 Briefly state the purpose and length of Fit-N-Fun activ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arm Up Activity (2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“Tell us your favorite activity or sport that you like to do”  OR  “Tell us  your name and tell me about what different kinds of milk you have tried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 Discussion Points:(5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“Feeling good means drinking low fat milk and doing activities together as a family.  Today we are going to talk about the milk we drink then do some Fit-N-Fun Activities. Our bodies need exercise/activity as much as it needs milk!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“Think about dairy foods like milk, cheese &amp; yogurt you and your child had today/yesterday”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“Milk, cheese &amp; yogurt help make strong bones.  Exercise/activity also makes our bones strong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Have low fat milk with meals and play every day to build strong bo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Fit-N-Fun Activity (5 minutes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Choose from the following activities from the Fit WIC Parents Guide to conduct with caregivers &amp; childr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ze Dancing (p. 31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k Jug Catch (p. 33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ching Band (p.33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rves &amp; Ribbons (p.33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losing &amp; Take home message (3 minut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 Have participants choose an activity to do at hom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Give Fit-N-Fun Activity Guide and Mooove to low fat milk book to participants to take home.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Feel good by playing every day &amp; drinking low fat mil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1:39:00Z</dcterms:created>
  <dc:creator>DHHS User</dc:creator>
  <dc:description/>
  <dc:language>en-US</dc:language>
  <cp:lastModifiedBy>Val Long</cp:lastModifiedBy>
  <cp:lastPrinted>2006-12-20T09:51:00Z</cp:lastPrinted>
  <dcterms:modified xsi:type="dcterms:W3CDTF">2007-06-28T21:39:00Z</dcterms:modified>
  <cp:revision>2</cp:revision>
  <dc:subject/>
  <dc:title/>
</cp:coreProperties>
</file>