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4133850" cy="54864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it-N-Fun Lesson Pla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ccff" stroked="t" o:allowincell="f" style="position:absolute;margin-left:63pt;margin-top:-45pt;width:325.45pt;height:4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it-N-Fun Lesson Plans</w:t>
                      </w:r>
                    </w:p>
                  </w:txbxContent>
                </v:textbox>
                <v:path textpathok="t"/>
                <v:textpath on="t" fitshape="t" string="Fit-N-Fun Lesson Plans" style="font-family:&quot;Impact&quot;;font-size:12pt"/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color w:val="0099CC"/>
          <w:u w:val="single"/>
        </w:rPr>
      </w:pPr>
      <w:r>
        <w:rPr>
          <w:color w:val="0099CC"/>
          <w:u w:val="single"/>
        </w:rPr>
        <w:t>Snack Attack</w:t>
      </w:r>
    </w:p>
    <w:p>
      <w:pPr>
        <w:pStyle w:val="Normal"/>
        <w:rPr>
          <w:rFonts w:ascii="Comic Sans MS" w:hAnsi="Comic Sans MS" w:cs="Comic Sans MS"/>
          <w:color w:val="0099CC"/>
          <w:u w:val="single"/>
        </w:rPr>
      </w:pPr>
      <w:r>
        <w:rPr>
          <w:rFonts w:cs="Comic Sans MS" w:ascii="Comic Sans MS" w:hAnsi="Comic Sans MS"/>
          <w:color w:val="0099CC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udience</w:t>
      </w:r>
      <w:r>
        <w:rPr>
          <w:rFonts w:cs="Comic Sans MS" w:ascii="Comic Sans MS" w:hAnsi="Comic Sans MS"/>
        </w:rPr>
        <w:t>:  Families with children ages 3 through 5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Objective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experiences that identify the connection between healthy snack foods as energy and exercis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exercise experiences to encourage physical activity and energy balance among parents with their children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Participants will select an activity from the Fit WIC Activities book to try at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ime</w:t>
      </w:r>
      <w:r>
        <w:rPr>
          <w:rFonts w:cs="Comic Sans MS" w:ascii="Comic Sans MS" w:hAnsi="Comic Sans MS"/>
        </w:rPr>
        <w:t>:  ~15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Fit WIC Activities book and k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Fit WIC display board with Activity Pyram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Optional materials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Book:  We Like to Eat Well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ipe:  Fruit Smooth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son Pla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 Welcome, Introduction (1 minute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Introduce self and welcome participants to Fit-N-Fun Playti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arm Up Activity (3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“Tell us your name and tell us what is your favorite snack”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Discussion Points (5 minute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Briefly state the purpose and length of Fit-N-Fun activity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eeling good means drinking low fat milk and doing activities together as a family. So, today we are going to talk about the snacks we eat and some Fit-N-Fun Activities. Your body needs exercise/activity as much as it needs food!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“Think about the snacks you and your child had yesterday”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“Snacks are mini meals for your child’s small stomach so make them count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Foods you serve at meals are often great for snacks too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Identify “sometimes” snacks and discuss balancing “sometimes” with “anytime” snack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e. Good snacks:  Pick something from the pictures on the kids food pyramid to offer for a healthy snack.  Combine 2 or more for an even better snack/mini meal.”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f. Reaction statements: “I have some statements I’d like to get your reaction to. The first one is: ‘Very few children eat fruits and vegetables as snacks.’ “What/how does this statement make you think and feel?” The second statement is: ‘WIC recommends that snacks be a mini-meal and that snack foods come from one or more food groups.’ What/how does this statement make you think and feel?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Fit-N-Fun Activity (5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Choose from the following activities from the Fit WIC Parents Guide to conduct with caregivers &amp; children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ss n Catch (p. 42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bo (p. 32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ght Ropes (p. 32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ancing Act (p. 3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 Closing &amp; Take home message (2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Give Fit WIC Activities book and ki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b. Have participants choose an activity from the Fit WIC Activities to do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t hom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Give supplemental educational materials (may include recipes, children’s book, fact sheet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.  Balance energy in and energy out:  Play Every Day &amp;  Choose snacks that cou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nack Attack Recipe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althy and delicious!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uit Smooth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uit smoothies are a great treat, but good for you to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ing size: 1 ¼ c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most any fruit can be u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some of your fruit in the freezer before using to make your smoothie co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cups skim or 1% mil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cup juice, unsweete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cups of fru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 blender, combine the milk, fruit and juice. Blend until smoo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utrition information per serving: Calories-150, 6 grams protein, 0.5 grams fat, 32 grams carbohydrates, 65 milligrams sodium, 0 milligrams cholester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oney Oatmeal Raisin Muff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es: 12 Serving size: 1 muff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 ½ cups quick-cooking oa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cup all-purpose fl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/3 cup firmly packed brown sug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ablespoon baking pow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¾ teaspoon sa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/3 cup skim or 1% mil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/3 cup apple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egg, bea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¼ cup hon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½ cup rais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½ cup chopped walnuts (optiona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getable cooking spr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heat oven to 400 degre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all dry ingredients in large mixing bowl: oats, flour, brown sugar, baking powder, and salt. Mix well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dd milk, applesauce, egg, and honey to dry ingredients: mix until moisten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raisins and nuts, mix we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y vegetable cooking spray into 12 medium size muffin cups. Fill each cup 2/3 full with muffin ba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ke in oven for 15 to 18 minutes or until golden brow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trition information per serving: 200 calories, 5 grams protein, 5 grams fat, 35 grams carbohydrates, 260 milligrams sodium, 20 milligrams cholestero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23:00Z</dcterms:created>
  <dc:creator>DHHS User</dc:creator>
  <dc:description/>
  <dc:language>en-US</dc:language>
  <cp:lastModifiedBy>Val Long</cp:lastModifiedBy>
  <cp:lastPrinted>2006-12-20T09:51:00Z</cp:lastPrinted>
  <dcterms:modified xsi:type="dcterms:W3CDTF">2007-07-12T18:25:00Z</dcterms:modified>
  <cp:revision>3</cp:revision>
  <dc:subject/>
  <dc:title/>
</cp:coreProperties>
</file>