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571500</wp:posOffset>
                </wp:positionV>
                <wp:extent cx="4457700" cy="54864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Fit-N-Fun Lesson Pla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ccff" stroked="t" o:allowincell="f" style="position:absolute;margin-left:63pt;margin-top:-45pt;width:350.95pt;height:43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Fit-N-Fun Lesson Plans</w:t>
                      </w:r>
                    </w:p>
                  </w:txbxContent>
                </v:textbox>
                <v:path textpathok="t"/>
                <v:textpath on="t" fitshape="t" string="Fit-N-Fun Lesson Plans" style="font-family:&quot;Impact&quot;;font-size:12pt"/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color w:val="0099CC"/>
          <w:u w:val="single"/>
        </w:rPr>
      </w:pPr>
      <w:r>
        <w:rPr>
          <w:color w:val="0099CC"/>
          <w:u w:val="single"/>
        </w:rPr>
        <w:t>TV TUNE-OUT</w:t>
      </w:r>
    </w:p>
    <w:p>
      <w:pPr>
        <w:pStyle w:val="Normal"/>
        <w:rPr>
          <w:rFonts w:ascii="Comic Sans MS" w:hAnsi="Comic Sans MS" w:cs="Comic Sans MS"/>
          <w:color w:val="0099CC"/>
          <w:u w:val="single"/>
        </w:rPr>
      </w:pPr>
      <w:r>
        <w:rPr>
          <w:rFonts w:cs="Comic Sans MS" w:ascii="Comic Sans MS" w:hAnsi="Comic Sans MS"/>
          <w:color w:val="0099CC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Audience</w:t>
      </w:r>
      <w:r>
        <w:rPr>
          <w:rFonts w:cs="Comic Sans MS" w:ascii="Comic Sans MS" w:hAnsi="Comic Sans MS"/>
        </w:rPr>
        <w:t>:  Families with children ages 3 through 5 ye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Objectives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Participants will learn the connection between a healthy diet (rich in fruits and vegetables), and physical activity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cipants will identify one new activity they engaged in that they can do with their children at hom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ourage participants to select an activity from the Fit WIC Activity Book to try at ho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Time</w:t>
      </w:r>
      <w:r>
        <w:rPr>
          <w:rFonts w:cs="Comic Sans MS" w:ascii="Comic Sans MS" w:hAnsi="Comic Sans MS"/>
        </w:rPr>
        <w:t>:  ~15 minutes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erial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Fit WIC Activities book and ki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Fit WIC display board with Activity Pyramid (emphasize the “Turn Off the TV and Go Outside” portion of the fact sheet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Optional materials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Book:  “The Berenstain Bears and Too Much TV”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Handout: Family Fun Recipes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sson Plan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  Welcome, Introduction (1 minute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Introduce self and welcome participants to Fit-N-Fun Playtim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 Briefly state the purpose and length of Fit-N-Fun activi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Warm Up Activity (2 minutes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“Tell us  your name and your favorite non-TV activity?” “Tell us your favorite game when you were a child?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  Discussion Points (5 minutes)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a.  “Feeling good means doing activities together as a family and watching less TV.  Today we are going to talk about the importance of watching less TV then do some Fit-N-Fun Activities. Our bodies need physical activity every day, and one way to accomplish that is by watching less TV and doing something active.”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“Think about your child, physical activity, and TV. Are there activities your children like that can take the place of TV ?”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“Physical activity has disease-preventing benefits and is needed each day. When children spend time watching TV, it takes them away from physical play.”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 “Make sure you and your children are active every day.”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 Reaction statements: “I have some statements I’d like to get your reaction to. The first one is: ‘Young children watch more than 28 hours of TV each week (more than 4 hours each day).’ “What/how does this statement make you think and feel?”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The second statement is: ‘WIC recommends mo more than 2 hours of TV each day.’ “What/how does this statement make you think and feel?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Fit-N-Fun Activity (5 minutes)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a. Choose the following activities from the Fit WIC Activities book to conduct with caregivers &amp; children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se Me, Chase Me (p. 19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g Hop (p. 21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mp Right Over (p. 22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Closing &amp; Take home message (3 minutes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.  Give Fit-WIC Activities book and kit to participants to take ho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b.  Have participants choose an activity to do at hom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 Give supplemental educational materials (may include recipes, children’s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book, fact sheet)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d.   Feel good by watching less TV, and playing every 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amily Fun Recipes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Use these recipes to make playtime fun!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Heading2"/>
        <w:rPr>
          <w:rFonts w:ascii="Comic Sans MS" w:hAnsi="Comic Sans MS" w:cs="Comic Sans MS"/>
          <w:i w:val="false"/>
          <w:i w:val="false"/>
          <w:color w:val="000000"/>
          <w:sz w:val="24"/>
          <w:szCs w:val="24"/>
        </w:rPr>
      </w:pPr>
      <w:r>
        <w:rPr>
          <w:rFonts w:cs="Comic Sans MS" w:ascii="Comic Sans MS" w:hAnsi="Comic Sans MS"/>
          <w:i w:val="false"/>
          <w:color w:val="000000"/>
          <w:sz w:val="24"/>
          <w:szCs w:val="24"/>
        </w:rPr>
        <w:t>Playing Dough</w:t>
      </w:r>
    </w:p>
    <w:p>
      <w:pPr>
        <w:pStyle w:val="NormalWeb"/>
        <w:textAlignment w:val="top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1 cup flour</w:t>
        <w:br/>
        <w:t>1/2 cup salt</w:t>
        <w:br/>
        <w:t>1 tbsp vegetable oil</w:t>
        <w:br/>
        <w:t>1 cup water</w:t>
        <w:br/>
        <w:t>1 tsp cream of tartar</w:t>
        <w:br/>
        <w:t xml:space="preserve">food coloring </w:t>
      </w:r>
    </w:p>
    <w:p>
      <w:pPr>
        <w:pStyle w:val="NormalWeb"/>
        <w:textAlignment w:val="top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Mix all ingredients together in a saucepan. Heat over medium to low heat for 3 - 5 minutes, while stirring constantly until a ball forms. Cool till you can work with it, then knead until smooth. Store in airtight containers. </w:t>
      </w:r>
    </w:p>
    <w:p>
      <w:pPr>
        <w:pStyle w:val="NormalWeb"/>
        <w:textAlignment w:val="top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Make different colors of dough for many fun hours of play!</w:t>
      </w:r>
    </w:p>
    <w:p>
      <w:pPr>
        <w:pStyle w:val="Heading3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idewalk Paint</w:t>
      </w:r>
    </w:p>
    <w:p>
      <w:pPr>
        <w:pStyle w:val="NormalWeb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1/4 cup cornstarch</w:t>
        <w:br/>
        <w:t>1/4 cup cold water</w:t>
        <w:br/>
        <w:t>6-8 drops food coloring</w:t>
      </w:r>
    </w:p>
    <w:p>
      <w:pPr>
        <w:pStyle w:val="NormalWeb"/>
        <w:rPr/>
      </w:pPr>
      <w:r>
        <w:rPr>
          <w:rFonts w:cs="Arial" w:ascii="Comic Sans MS" w:hAnsi="Comic Sans MS"/>
          <w:color w:val="000000"/>
        </w:rPr>
        <w:t xml:space="preserve">Mix cornstarch and cold water in a small bowl. Add food coloring and stir. Repeat these steps for every color you make. This paint can easily be washed away with water - great for hopscotch games and make believe roads. 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Web"/>
        <w:textAlignment w:val="top"/>
        <w:rPr>
          <w:rFonts w:ascii="Comic Sans MS" w:hAnsi="Comic Sans MS" w:cs="Arial"/>
          <w:color w:val="000000"/>
          <w:sz w:val="14"/>
          <w:szCs w:val="14"/>
        </w:rPr>
      </w:pPr>
      <w:r>
        <w:rPr>
          <w:rFonts w:cs="Arial" w:ascii="Comic Sans MS" w:hAnsi="Comic Sans MS"/>
          <w:color w:val="000000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73B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8:22:00Z</dcterms:created>
  <dc:creator>DHHS User</dc:creator>
  <dc:description/>
  <dc:language>en-US</dc:language>
  <cp:lastModifiedBy>Val Long</cp:lastModifiedBy>
  <cp:lastPrinted>2006-12-20T09:51:00Z</cp:lastPrinted>
  <dcterms:modified xsi:type="dcterms:W3CDTF">2007-07-12T18:22:00Z</dcterms:modified>
  <cp:revision>3</cp:revision>
  <dc:subject/>
  <dc:title/>
</cp:coreProperties>
</file>