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ffirm, Educate, Than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 xml:space="preserve">This </w:t>
      </w:r>
      <w:r>
        <w:rPr>
          <w:b/>
        </w:rPr>
        <w:t>reference sheet</w:t>
      </w:r>
      <w:r>
        <w:rPr/>
        <w:t xml:space="preserve"> gives examples of how to affirm, educate and thank a participant.</w:t>
      </w:r>
    </w:p>
    <w:p>
      <w:pPr>
        <w:pStyle w:val="Normal"/>
        <w:rPr/>
      </w:pPr>
      <w:r>
        <w:rPr/>
        <w:t>Try to weave these statements into the conversations you have with partici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523"/>
        <w:gridCol w:w="3278"/>
      </w:tblGrid>
      <w:tr>
        <w:trPr>
          <w:trHeight w:val="55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ffirm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ank </w:t>
            </w:r>
          </w:p>
        </w:tc>
      </w:tr>
      <w:tr>
        <w:trPr>
          <w:trHeight w:val="84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Yes, that’s something I hear oft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may be surprised to know that…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nks for bringing up something that a lot of people have questions abou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an understand why you might feel that w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en though, in some cases, that happens (breastfeeding hurts) usually…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nks for sharing.</w:t>
            </w:r>
          </w:p>
        </w:tc>
      </w:tr>
      <w:tr>
        <w:trPr>
          <w:trHeight w:val="139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an see there are foods on our food list you do not eat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ople eat many kinds of foods. </w:t>
            </w:r>
          </w:p>
          <w:p>
            <w:pPr>
              <w:pStyle w:val="Normal"/>
              <w:rPr/>
            </w:pPr>
            <w:r>
              <w:rPr/>
              <w:t>I would really appreciate it if you would share with me the kinds of foods you do e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nk you for sharing your culture with me.</w:t>
            </w:r>
          </w:p>
        </w:tc>
      </w:tr>
      <w:tr>
        <w:trPr>
          <w:trHeight w:val="139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’s great you are thinking about th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have some handouts you can look at that talk about that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didn’t get to talk a lot about this before and this gave us a chance to go over it more in detai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, that is an important point to consider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I share some ways that might help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nks.  Bringing that up helped us to explore some options that might work for you.</w:t>
            </w:r>
          </w:p>
        </w:tc>
      </w:tr>
      <w:tr>
        <w:trPr>
          <w:trHeight w:val="141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tting your baby to sleep is something most parents would like an answer to.  Parents are often willing to try any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 tempting as it is to try something that might help, WIC recommends not putting solids in the bottle because babies might chok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nks for talking about that.</w:t>
            </w:r>
          </w:p>
        </w:tc>
      </w:tr>
      <w:tr>
        <w:trPr>
          <w:trHeight w:val="115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t can be quite ha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y people in your situation find this usef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nks again for bringing that 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46:00Z</dcterms:created>
  <dc:creator>sabols</dc:creator>
  <dc:description/>
  <cp:keywords/>
  <dc:language>en-US</dc:language>
  <cp:lastModifiedBy>Sherri Sabol</cp:lastModifiedBy>
  <cp:lastPrinted>2009-06-17T11:47:00Z</cp:lastPrinted>
  <dcterms:modified xsi:type="dcterms:W3CDTF">2009-07-10T12:38:00Z</dcterms:modified>
  <cp:revision>7</cp:revision>
  <dc:subject/>
  <dc:title>The Gift of Affirmation</dc:title>
</cp:coreProperties>
</file>