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tice with Prob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ead the statements that a WIC participant might say in the first column.  In the second column, write a probing question you could ask to learn more about what she is saying.  Remember probes should be open-ended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 by a WIC Particip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ing Question/Stat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Breastfeeding would be painful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ell me why you feel that way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I could never do that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about breastfeeding do you feel you couldn’t do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It would really be embarrassing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part about breastfeeding do you think would be most embarrassing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don’t find it enjoyable to eat with my child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l me more about meal tim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would never eat meat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l me about the foods you like to ea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y baby is so greedy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your baby show she is hungr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tice with Prob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ead the statements that a WIC participant might say in the first column.  In the second column, write a probing question you could ask to learn more about what she is saying.  Remember probes should be open-ended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 by a WIC Particip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ing Ques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Breastfeeding would be painful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I could never do that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It would really be embarrassing.”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don’t find it enjoyable to eat with my </w:t>
            </w:r>
          </w:p>
          <w:p>
            <w:pPr>
              <w:pStyle w:val="Normal"/>
              <w:rPr/>
            </w:pPr>
            <w:r>
              <w:rPr/>
              <w:t>child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would never eat meat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y baby is so greedy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22:00Z</dcterms:created>
  <dc:creator>sabols</dc:creator>
  <dc:description/>
  <cp:keywords/>
  <dc:language>en-US</dc:language>
  <cp:lastModifiedBy>Sherri Sabol</cp:lastModifiedBy>
  <cp:lastPrinted>2009-06-17T12:06:00Z</cp:lastPrinted>
  <dcterms:modified xsi:type="dcterms:W3CDTF">2009-08-31T19:58:00Z</dcterms:modified>
  <cp:revision>13</cp:revision>
  <dc:subject/>
  <dc:title>Let’s Practice Open-Ended Questions</dc:title>
</cp:coreProperties>
</file>