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WIC Counseling: Evalu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:_______________________________  Date: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y: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will you use this exercise to help improve your counseling skills. Give an examp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next counseling step you need help wi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ment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1:41:00Z</dcterms:created>
  <dc:creator>pierrec</dc:creator>
  <dc:description/>
  <cp:keywords/>
  <dc:language>en-US</dc:language>
  <cp:lastModifiedBy>Sherri Sabol</cp:lastModifiedBy>
  <cp:lastPrinted>2009-08-28T15:20:00Z</cp:lastPrinted>
  <dcterms:modified xsi:type="dcterms:W3CDTF">2009-08-28T19:20:00Z</dcterms:modified>
  <cp:revision>3</cp:revision>
  <dc:subject/>
  <dc:title>Participant Focused Education: Evaluation</dc:title>
</cp:coreProperties>
</file>