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Gift of Affirm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This </w:t>
      </w:r>
      <w:r>
        <w:rPr>
          <w:b/>
        </w:rPr>
        <w:t>reference sheet</w:t>
      </w:r>
      <w:r>
        <w:rPr/>
        <w:t xml:space="preserve"> gives six ways to affirm or validate a mother’s feelings.  In the third column, write how you would state the affirmation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521"/>
        <w:gridCol w:w="3274"/>
      </w:tblGrid>
      <w:tr>
        <w:trPr>
          <w:trHeight w:val="55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ys to Affirm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Affirmation Might Sound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Would that Sound in Your Words?</w:t>
            </w:r>
          </w:p>
        </w:tc>
      </w:tr>
      <w:tr>
        <w:trPr>
          <w:trHeight w:val="84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Agree with her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You are absolutely right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3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et her know you’ve been there, too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I remember feeling that way, too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398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how her that she is not alone in this experience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You’re not alone.  Other mothers have worried about this or experienced this, too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728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Read between the lines to discover what she is worried about or what she values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I can see you are worried about the foods your child is eating.  That tells me your child’s health is a priority for you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419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hine the spotlight on what is doing well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ith all you have on your plate today, it’s great you made WIC a priority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5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how her how she is a good mother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It’s obvious you talk to your baby a lot.  What a great mom you are!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ed from Loving Support to Grow and Glow in WIC: Breastfeeding Training for Local WIC Staff 06/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42:00Z</dcterms:created>
  <dc:creator>sabols</dc:creator>
  <dc:description/>
  <cp:keywords/>
  <dc:language>en-US</dc:language>
  <cp:lastModifiedBy>Sherri Sabol</cp:lastModifiedBy>
  <cp:lastPrinted>2009-06-17T11:48:00Z</cp:lastPrinted>
  <dcterms:modified xsi:type="dcterms:W3CDTF">2009-08-31T19:59:00Z</dcterms:modified>
  <cp:revision>8</cp:revision>
  <dc:subject/>
  <dc:title>The Gift of Affirmation</dc:title>
</cp:coreProperties>
</file>