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ocal Agency Certification Self-Review Tool</w:t>
      </w:r>
    </w:p>
    <w:p>
      <w:pPr>
        <w:pStyle w:val="Normal"/>
        <w:spacing w:lineRule="auto" w:line="360"/>
        <w:ind w:left="-180" w:hanging="0"/>
        <w:rPr>
          <w:rFonts w:ascii="Arial" w:hAnsi="Arial" w:cs="Arial"/>
        </w:rPr>
      </w:pPr>
      <w:r>
        <w:rPr>
          <w:rFonts w:cs="Arial" w:ascii="Arial" w:hAnsi="Arial"/>
        </w:rPr>
        <w:t>Staff Person/Title:________________________________ Date:___________________________</w:t>
      </w:r>
    </w:p>
    <w:p>
      <w:pPr>
        <w:pStyle w:val="Normal"/>
        <w:spacing w:lineRule="auto" w:line="360"/>
        <w:ind w:left="-180" w:hanging="0"/>
        <w:rPr>
          <w:rFonts w:ascii="Arial" w:hAnsi="Arial" w:cs="Arial"/>
        </w:rPr>
      </w:pPr>
      <w:r>
        <w:rPr>
          <w:rFonts w:cs="Arial" w:ascii="Arial" w:hAnsi="Arial"/>
        </w:rPr>
        <w:t>Participant ID Number:____________________________ Category / Age:  _________________</w:t>
      </w:r>
    </w:p>
    <w:p>
      <w:pPr>
        <w:pStyle w:val="Normal"/>
        <w:ind w:left="-187" w:hanging="0"/>
        <w:rPr/>
      </w:pPr>
      <w:r>
        <w:rPr>
          <w:rFonts w:cs="Arial" w:ascii="Arial" w:hAnsi="Arial"/>
        </w:rPr>
        <w:t>Start Time:_________  End Time:__________</w:t>
        <w:tab/>
        <w:t>Reviewer: ______________________________</w:t>
      </w:r>
    </w:p>
    <w:p>
      <w:pPr>
        <w:pStyle w:val="Normal"/>
        <w:ind w:left="-187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187" w:hanging="0"/>
        <w:rPr/>
      </w:pPr>
      <w:r>
        <w:rPr/>
        <w:t>Required certification information:  Rate Counselor on whether task is completed appropriately</w:t>
      </w:r>
    </w:p>
    <w:tbl>
      <w:tblPr>
        <w:tblW w:w="111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360"/>
        <w:gridCol w:w="360"/>
        <w:gridCol w:w="540"/>
        <w:gridCol w:w="3240"/>
      </w:tblGrid>
      <w:tr>
        <w:trPr/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N/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mments</w:t>
            </w:r>
          </w:p>
        </w:tc>
      </w:tr>
      <w:tr>
        <w:trPr>
          <w:cantSplit w:val="true"/>
        </w:trPr>
        <w:tc>
          <w:tcPr>
            <w:tcW w:w="11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ontinuity of Care</w:t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Reviewed notes / alerts / goals from previous visi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</w:tr>
      <w:tr>
        <w:trPr>
          <w:cantSplit w:val="true"/>
        </w:trPr>
        <w:tc>
          <w:tcPr>
            <w:tcW w:w="11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Establishing Rapport</w:t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taff Introduced self / clinic procedures explained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107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isplayed understanding for other cultur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107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Focused on client when translator used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107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Ensured Privacy (low voice – close door at client request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107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Offered help when needed (books, toys for child, room to BF etc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107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Used appropriate non-verbal communication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107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sed respectful languag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11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Pre-Cert / Family / Participant Information (spelling, information verified and documented)</w:t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Name, Phone number, Street/Mailing address, Birth date, Family siz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22"/>
              </w:rPr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Income verified – Foster Care status documented if applicabl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Voter registration status, internet access statu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esignee options explained / “Right to sign R&amp;R” box “checked” if needed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Proof of Identity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Adjunct Eligibilit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Race / Ethnic Background / Asked about participation in other assistance programs (was purpose of these questions explained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roof of Pregnancy if applicabl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other’s ID documented on infant screen if BF / completed BF statistic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11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ert Action / Rights and Responsibilities</w:t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orrect Category / Cert Reason / Cert Period assigned and explained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22"/>
              </w:rPr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Information on WIC Folder reviewed (initial visit and as needed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Immunization Screen updated – R&amp;R signed at appropriate locatio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R&amp;R explained / Client given an opportunity to read – ask question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R&amp;R signed correctly by certifier and participan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omplaint and Fair Hearing Processes reviewed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</w:tr>
      <w:tr>
        <w:trPr>
          <w:cantSplit w:val="true"/>
        </w:trPr>
        <w:tc>
          <w:tcPr>
            <w:tcW w:w="11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Food Prescription / Follow up Appointment / Check issuance</w:t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Appropriate schedule day / clinic confirmed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Authorized Food List explained / clarified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Food package assigned appropriate for category / preference – foods explained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Issue month correct – clients checks eligible to spend on date of  appt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Appropriate next appointment scheduled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For new applicants – rules for check use explained – video show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</w:tr>
      <w:tr>
        <w:trPr>
          <w:cantSplit w:val="true"/>
        </w:trPr>
        <w:tc>
          <w:tcPr>
            <w:tcW w:w="11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FFFF"/>
              </w:rPr>
              <w:t xml:space="preserve">Assessment / Nutrition Education </w:t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Height, weight, hemoglobin performed according to P&amp;P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Infection control procedures followed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Lead Screening question asked – clarified response if needed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Appropriate risk factors assigned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High Risk Form / completed / procedure followed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</w:tr>
    </w:tbl>
    <w:p>
      <w:pPr>
        <w:pStyle w:val="Normal"/>
        <w:ind w:hanging="180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  <w:t>Skills checklist – Rate Counselor on a scale of 1-3 on how well each skill is performed</w:t>
      </w:r>
    </w:p>
    <w:p>
      <w:pPr>
        <w:pStyle w:val="Normal"/>
        <w:ind w:hanging="180"/>
        <w:rPr>
          <w:rFonts w:ascii="Arial" w:hAnsi="Arial" w:cs="Arial"/>
        </w:rPr>
      </w:pPr>
      <w:r>
        <w:rPr>
          <w:rFonts w:cs="Arial" w:ascii="Arial" w:hAnsi="Arial"/>
        </w:rPr>
        <w:t>Note: Staff is not expected to use every skill with every client – check only those that apply</w:t>
      </w:r>
    </w:p>
    <w:tbl>
      <w:tblPr>
        <w:tblW w:w="111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1080"/>
        <w:gridCol w:w="360"/>
        <w:gridCol w:w="360"/>
        <w:gridCol w:w="360"/>
        <w:gridCol w:w="3420"/>
      </w:tblGrid>
      <w:tr>
        <w:trPr>
          <w:cantSplit w:val="true"/>
        </w:trPr>
        <w:tc>
          <w:tcPr>
            <w:tcW w:w="6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 = Needs practice      2 = Meets Objective      3 = Excellent Job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ments</w:t>
            </w:r>
          </w:p>
        </w:tc>
      </w:tr>
      <w:tr>
        <w:trPr>
          <w:cantSplit w:val="true"/>
        </w:trPr>
        <w:tc>
          <w:tcPr>
            <w:tcW w:w="11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" w:hAnsi="Arial"/>
                <w:b/>
                <w:color w:val="FFFFFF"/>
              </w:rPr>
              <w:t>Assessment / Nutrition Education (continued)</w:t>
            </w:r>
          </w:p>
        </w:tc>
      </w:tr>
      <w:tr>
        <w:trPr>
          <w:cantSplit w:val="true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Reviewed client’s medical screen and health history information – asked probing questions to clarify response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</w:tr>
      <w:tr>
        <w:trPr>
          <w:cantSplit w:val="true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Avoided spending extensive time on irrelevant informatio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</w:tr>
      <w:tr>
        <w:trPr>
          <w:cantSplit w:val="true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hared findings (Ht/Wt/Iron) in a non-judgmental manne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</w:tr>
      <w:tr>
        <w:trPr>
          <w:cantSplit w:val="true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Asked open-ended questions to explore client’s concern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</w:tr>
      <w:tr>
        <w:trPr>
          <w:cantSplit w:val="true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Listened actively and allowed for silenc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</w:tr>
      <w:tr>
        <w:trPr>
          <w:cantSplit w:val="true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Asked about / validated clients concerns / met need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</w:tr>
      <w:tr>
        <w:trPr>
          <w:cantSplit w:val="true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aintained focus on desired health (ie healthy pregnancy, active family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</w:tr>
      <w:tr>
        <w:trPr>
          <w:cantSplit w:val="true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Used Nutrition Basics info / visual aides to start and guide conversatio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</w:tr>
      <w:tr>
        <w:trPr>
          <w:cantSplit w:val="true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Identified and acknowledged clients strengths (positive behaviors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</w:tr>
      <w:tr>
        <w:trPr>
          <w:cantSplit w:val="true"/>
        </w:trPr>
        <w:tc>
          <w:tcPr>
            <w:tcW w:w="6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Attempted to foster discussion based on risk factors if nothing offered by client - Provided simple, accurate nutrition message if client receptiv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</w:tr>
      <w:tr>
        <w:trPr>
          <w:cantSplit w:val="true"/>
        </w:trPr>
        <w:tc>
          <w:tcPr>
            <w:tcW w:w="6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</w:tr>
      <w:tr>
        <w:trPr>
          <w:cantSplit w:val="true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Limited number of nutrition messages given to client per sessio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</w:tr>
      <w:tr>
        <w:trPr>
          <w:cantSplit w:val="true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ailored message based on client’s age, gender, culture and feedbac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Provided handouts to reinforce nutrition message – topics of interest pointed out (don’t forget -  iron, lead, breastfeeding, formula prep, tooth decay 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</w:tr>
      <w:tr>
        <w:trPr>
          <w:cantSplit w:val="true"/>
        </w:trPr>
        <w:tc>
          <w:tcPr>
            <w:tcW w:w="11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FFFFFF"/>
              </w:rPr>
              <w:t>Referrals / Setting Goals / Closure</w:t>
            </w:r>
          </w:p>
        </w:tc>
      </w:tr>
      <w:tr>
        <w:trPr>
          <w:cantSplit w:val="true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Referred clients to outside sources when needed (DSS, food banks, BF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</w:tr>
      <w:tr>
        <w:trPr>
          <w:cantSplit w:val="true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Worked with client to identify problem behaviors and ideas for chang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</w:tr>
      <w:tr>
        <w:trPr>
          <w:cantSplit w:val="true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ummarized conversatio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</w:tr>
      <w:tr>
        <w:trPr>
          <w:cantSplit w:val="true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Helped client set goal(s) that is specific &amp; realistic for the family’s lifestyl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</w:tr>
      <w:tr>
        <w:trPr>
          <w:cantSplit w:val="true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ocumented goals / nutrition topics on the Nutrition Ed screen of Wo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</w:tr>
      <w:tr>
        <w:trPr>
          <w:cantSplit w:val="true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Restated goal and checked for understanding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</w:tr>
      <w:tr>
        <w:trPr>
          <w:cantSplit w:val="true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Expressed appreciation for clients tim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</w:tr>
      <w:tr>
        <w:trPr>
          <w:cantSplit w:val="true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Was enthusiastic about following up at next visi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</w:tr>
      <w:tr>
        <w:trPr>
          <w:cantSplit w:val="true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ocumented notes / alerts appropriatel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</w:tr>
      <w:tr>
        <w:trPr>
          <w:cantSplit w:val="true"/>
        </w:trPr>
        <w:tc>
          <w:tcPr>
            <w:tcW w:w="11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Follow up with staff member</w:t>
            </w:r>
          </w:p>
        </w:tc>
      </w:tr>
      <w:tr>
        <w:trPr>
          <w:trHeight w:val="1169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arent’s / Caregiver’s Primary Concern: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Assigned Risk Factors:</w:t>
            </w:r>
          </w:p>
        </w:tc>
      </w:tr>
      <w:tr>
        <w:trPr>
          <w:trHeight w:val="836" w:hRule="atLeast"/>
          <w:cantSplit w:val="true"/>
        </w:trPr>
        <w:tc>
          <w:tcPr>
            <w:tcW w:w="11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u</w:t>
            </w:r>
            <w:r>
              <w:rPr>
                <w:rFonts w:cs="Arial" w:ascii="Arial Narrow" w:hAnsi="Arial Narrow"/>
              </w:rPr>
              <w:t>trition Topics discussed:</w:t>
            </w:r>
          </w:p>
        </w:tc>
      </w:tr>
      <w:tr>
        <w:trPr>
          <w:trHeight w:val="3581" w:hRule="atLeast"/>
          <w:cantSplit w:val="true"/>
        </w:trPr>
        <w:tc>
          <w:tcPr>
            <w:tcW w:w="11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Suggestions / Feedback  / Discussion 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ample questions…”Tell me about your rational for the Nutrition Education topics you discussed”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                  </w:t>
            </w:r>
            <w:r>
              <w:rPr>
                <w:rFonts w:cs="Arial" w:ascii="Arial Narrow" w:hAnsi="Arial Narrow"/>
              </w:rPr>
              <w:t>“</w:t>
            </w:r>
            <w:r>
              <w:rPr>
                <w:rFonts w:cs="Arial" w:ascii="Arial Narrow" w:hAnsi="Arial Narrow"/>
              </w:rPr>
              <w:t>Tell me how you assessed the clients readiness for change”</w:t>
            </w:r>
          </w:p>
        </w:tc>
      </w:tr>
    </w:tbl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</w:t>
      </w:r>
      <w:r>
        <w:rPr>
          <w:b/>
          <w:sz w:val="16"/>
          <w:szCs w:val="16"/>
        </w:rPr>
        <w:t>Developed by Washington County WIC Program</w:t>
      </w:r>
    </w:p>
    <w:sectPr>
      <w:type w:val="nextPage"/>
      <w:pgSz w:w="12240" w:h="15840"/>
      <w:pgMar w:left="720" w:right="720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right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4T11:46:00Z</dcterms:created>
  <dc:creator>beseckerj</dc:creator>
  <dc:description/>
  <cp:keywords/>
  <dc:language>en-US</dc:language>
  <cp:lastModifiedBy>sabols</cp:lastModifiedBy>
  <cp:lastPrinted>2009-06-02T09:20:00Z</cp:lastPrinted>
  <dcterms:modified xsi:type="dcterms:W3CDTF">2009-07-14T11:46:00Z</dcterms:modified>
  <cp:revision>2</cp:revision>
  <dc:subject/>
  <dc:title>Washington County WIC</dc:title>
</cp:coreProperties>
</file>