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esson Plan: Assessing Readiness to Chan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ing Objective: After completing the activity, staff will be able to:</w:t>
      </w:r>
    </w:p>
    <w:p>
      <w:pPr>
        <w:pStyle w:val="Normal"/>
        <w:numPr>
          <w:ilvl w:val="0"/>
          <w:numId w:val="4"/>
        </w:numPr>
        <w:rPr/>
      </w:pPr>
      <w:r>
        <w:rPr/>
        <w:t>Better recognize a participant’s readiness to change in a particular topic or behavior area.</w:t>
      </w:r>
    </w:p>
    <w:p>
      <w:pPr>
        <w:pStyle w:val="Normal"/>
        <w:numPr>
          <w:ilvl w:val="0"/>
          <w:numId w:val="4"/>
        </w:numPr>
        <w:rPr/>
      </w:pPr>
      <w:r>
        <w:rPr/>
        <w:t>Ask questions and share information with the participant to support the participant’s change to improve her health and nutrition or that of her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s:</w:t>
      </w:r>
    </w:p>
    <w:p>
      <w:pPr>
        <w:pStyle w:val="Normal"/>
        <w:numPr>
          <w:ilvl w:val="0"/>
          <w:numId w:val="3"/>
        </w:numPr>
        <w:rPr/>
      </w:pPr>
      <w:r>
        <w:rPr/>
        <w:t>Flag activity</w:t>
      </w:r>
    </w:p>
    <w:p>
      <w:pPr>
        <w:pStyle w:val="Normal"/>
        <w:numPr>
          <w:ilvl w:val="0"/>
          <w:numId w:val="3"/>
        </w:numPr>
        <w:rPr/>
      </w:pPr>
      <w:r>
        <w:rPr/>
        <w:t>Facilitated group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Activity:</w:t>
      </w:r>
    </w:p>
    <w:p>
      <w:pPr>
        <w:pStyle w:val="Normal"/>
        <w:numPr>
          <w:ilvl w:val="0"/>
          <w:numId w:val="1"/>
        </w:numPr>
        <w:rPr/>
      </w:pPr>
      <w:r>
        <w:rPr/>
        <w:t>Create red, yellow, and green flag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ader will read a participant statement. Group will vote using flags on whether the participant is Ready (green), Unsure (yellow), or Not Ready (red) to change. </w:t>
      </w:r>
    </w:p>
    <w:p>
      <w:pPr>
        <w:pStyle w:val="Normal"/>
        <w:numPr>
          <w:ilvl w:val="0"/>
          <w:numId w:val="1"/>
        </w:numPr>
        <w:rPr/>
      </w:pPr>
      <w:r>
        <w:rPr/>
        <w:t>Group will discuss what follow up questions to use to discuss the participant’s readiness to change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ndout: List of participant state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i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Readiness to Change: List of Participant Statement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work full time. Some nights I’m just too tired to cook and we eat at McDonald’s or Taco Bell. I’ve noticed lately that I don’t feel so good after I eat fast food. But it’s hard to avoid considering how busy we a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can’t be going to the trouble of cooking all these new foods. My kids wouldn’t eat them anywa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’ve been thinking about cutting out fried foods…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nce my last visit to WIC I’ve been walking about half an hour about once a wee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haven’t really thought much about how I’m going to feed my bab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y friend says breastfeeding helped her feel close to her baby. But I have another friend who bottle feeds and she seems close to her baby, to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don’t eat any vegetables or fru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y son is not going to eat whole wheat brea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will not buy lowfat or fat free mil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am really afraid of gaining too much weight while I am pregnant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5:42:00Z</dcterms:created>
  <dc:creator>pierrec</dc:creator>
  <dc:description/>
  <cp:keywords/>
  <dc:language>en-US</dc:language>
  <cp:lastModifiedBy>sabols</cp:lastModifiedBy>
  <cp:lastPrinted>2009-09-01T13:46:00Z</cp:lastPrinted>
  <dcterms:modified xsi:type="dcterms:W3CDTF">2009-09-01T17:46:00Z</dcterms:modified>
  <cp:revision>3</cp:revision>
  <dc:subject/>
  <dc:title>Lesson Plan: Assessing Readiness to Change</dc:title>
</cp:coreProperties>
</file>