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ize and Express Confiden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ummarize your participant’s desire, ability, and reasons for change.  </w:t>
      </w:r>
    </w:p>
    <w:p>
      <w:pPr>
        <w:pStyle w:val="Normal"/>
        <w:rPr/>
      </w:pPr>
      <w:r>
        <w:rPr/>
        <w:t>Encourage participants to see themselves as competent, determined people who are potentially able to mak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2"/>
      </w:tblGrid>
      <w:tr>
        <w:trPr>
          <w:trHeight w:val="26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s to Summarize Information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s to Express Confidence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t’s review what we discussed today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know you can make the switch to low fat milk.</w:t>
            </w:r>
          </w:p>
          <w:p>
            <w:pPr>
              <w:pStyle w:val="Normal"/>
              <w:rPr/>
            </w:pPr>
            <w:r>
              <w:rPr/>
              <w:t>You can do it!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’ve shared a lot of information today. Thanks for that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ing the first step is the hardest. You’re on your way!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 the topics we talked about today, what is most important to you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have a good handle on that. I feel very confident you will be able to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were concerned about x and y when you arrived today. Have I helped you with those issu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’re a very determined mom. You’ll manage those things even better from now on. 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talked about A and B today. Have I answered all your questions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’re very attentive to your child’s needs. He’s a lucky boy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ize and Express Confiden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ummarize your participant’s desire, ability, and reasons for change.  </w:t>
      </w:r>
    </w:p>
    <w:p>
      <w:pPr>
        <w:pStyle w:val="Normal"/>
        <w:rPr/>
      </w:pPr>
      <w:r>
        <w:rPr/>
        <w:t>Encourage participants to see themselves as competent, determined people who are potentially able to mak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2"/>
      </w:tblGrid>
      <w:tr>
        <w:trPr>
          <w:trHeight w:val="26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s to Summarize Information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s to Express Confidence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t’s review what we discussed today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’ve shared a lot of information today. Thanks for that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 the topics we talked about today, what is most important to you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were concerned about x and y when you arrived today. Have I helped you with those issu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talked about A and B today. Have I answered all your questions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32:00Z</dcterms:created>
  <dc:creator>sabols</dc:creator>
  <dc:description/>
  <cp:keywords/>
  <dc:language>en-US</dc:language>
  <cp:lastModifiedBy>sabols</cp:lastModifiedBy>
  <cp:lastPrinted>2009-06-18T13:42:00Z</cp:lastPrinted>
  <dcterms:modified xsi:type="dcterms:W3CDTF">2009-06-24T18:36:00Z</dcterms:modified>
  <cp:revision>3</cp:revision>
  <dc:subject/>
  <dc:title>Let’s Practice Open-Ended Questions</dc:title>
</cp:coreProperties>
</file>