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lacing Worn-Out Too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ke a look at these common expressions and phrases sometimes used in WIC.  Thinking from the participant’s perspective, what might these words communicate to her/him?  What would be a better approach to consider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86"/>
        <w:gridCol w:w="3436"/>
      </w:tblGrid>
      <w:tr>
        <w:trPr>
          <w:trHeight w:val="5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Participants Might Interpret That to Mea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nt Centered Counseling</w:t>
            </w:r>
          </w:p>
        </w:tc>
      </w:tr>
      <w:tr>
        <w:trPr>
          <w:trHeight w:val="85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Do you plan to breastfeed or bottle feed?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reastfeeding and bottle feeding are the same or equally as good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Tell me what you’ve heard about breastfeeding.”</w:t>
            </w:r>
          </w:p>
        </w:tc>
      </w:tr>
      <w:tr>
        <w:trPr>
          <w:trHeight w:val="114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Do you think you will need any formula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ou might not make enough milk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Your baby is doing great on your milk.”</w:t>
            </w:r>
          </w:p>
        </w:tc>
      </w:tr>
      <w:tr>
        <w:trPr>
          <w:trHeight w:val="141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Wow! You’re still breastfeeding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ere is something wrong with breastfeeding an older baby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It’s great you are continuing to breastfeed.”</w:t>
            </w:r>
          </w:p>
        </w:tc>
      </w:tr>
      <w:tr>
        <w:trPr>
          <w:trHeight w:val="14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You need to eat foods from all of the food groups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to eat a lot of foods I don’t like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new food package offers more food choices.  Let’s talk about your food pack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lacing Worn-Out Too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ke a look at these common expressions and phrases sometimes used in WIC.  Thinking from the participant’s perspective, what might these words communicate to her/him?  What would be a better approach to consider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86"/>
        <w:gridCol w:w="3436"/>
      </w:tblGrid>
      <w:tr>
        <w:trPr>
          <w:trHeight w:val="5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Participants Might Interpret That to Mea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nt Centered Counseling</w:t>
            </w:r>
          </w:p>
        </w:tc>
      </w:tr>
      <w:tr>
        <w:trPr>
          <w:trHeight w:val="85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Do you plan to breastfeed or bottle feed?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reastfeeding and bottle feeding are the same or equally as good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4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Do you think you will need any formula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ou might not make enough milk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41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Wow! You’re still breastfeeding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ere is something wrong with breastfeeding an older baby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You need to eat foods from all of the food groups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to eat a lot of foods I don’t like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53:00Z</dcterms:created>
  <dc:creator>sabols</dc:creator>
  <dc:description/>
  <cp:keywords/>
  <dc:language>en-US</dc:language>
  <cp:lastModifiedBy>sabols</cp:lastModifiedBy>
  <cp:lastPrinted>2009-09-01T13:47:00Z</cp:lastPrinted>
  <dcterms:modified xsi:type="dcterms:W3CDTF">2009-09-01T17:47:00Z</dcterms:modified>
  <cp:revision>12</cp:revision>
  <dc:subject/>
  <dc:title>The Gift of Affirmation</dc:title>
</cp:coreProperties>
</file>