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se Study #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n exclusively breastfeeding mom, Ann, and baby, Kayley, come for their postpartum certification.  Mom wants formula because Kayley is simply not gaining enough weight.  Kayley is nursing more than ten times a day and appears to be hungry soon afterwards.  Ann feels like she is nursing around the clock.  She reports, “I get engorged frequently so I must be making a lot of milk, Kayley just needs more”.  She admits to skipping a couple of feedings during the day because she is so stressed out and exhausted.  Kayley’s pediatrician and family are really pushing for formula.  Ann has supplemented a little with formula (3 oz. two times a day) but she would prefer to exclusively breastfeed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nother factor adding to her stress is her three and a half year old son, Bryan, who has suddenly become a very picky eater.  She feels guilty because she can’t sit down with him to eat like she used to before Kayley was bor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360"/>
        <w:rPr>
          <w:b/>
          <w:b/>
        </w:rPr>
      </w:pPr>
      <w:r>
        <w:rPr>
          <w:b/>
        </w:rPr>
        <w:t>Answer the following 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What questions could you ask to help build rapport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What open-ended questions/or other questions could you ask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What is the most important issue for this participant/caregiver?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How would you address this participant’s risk factor(s)?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What topics would you discuss on the Nutrition Education screen?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What referrals would you make for this participant?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What note would you write for this participant?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How did you use critical thinking when evaluating this case study?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4:35:00Z</dcterms:created>
  <dc:creator>sabols</dc:creator>
  <dc:description/>
  <cp:keywords/>
  <dc:language>en-US</dc:language>
  <cp:lastModifiedBy>sabols</cp:lastModifiedBy>
  <cp:lastPrinted>2009-08-14T10:34:00Z</cp:lastPrinted>
  <dcterms:modified xsi:type="dcterms:W3CDTF">2009-08-14T14:35:00Z</dcterms:modified>
  <cp:revision>2</cp:revision>
  <dc:subject/>
  <dc:title>Case Study #1</dc:title>
</cp:coreProperties>
</file>