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  <w:b/>
          <w:sz w:val="18"/>
          <w:szCs w:val="18"/>
        </w:rPr>
        <w:t>Appendix 1 Examples of Open-Ended Questions</w:t>
      </w:r>
    </w:p>
    <w:p>
      <w:pPr>
        <w:pStyle w:val="Normal"/>
        <w:rPr>
          <w:rFonts w:ascii="Century Schoolbook" w:hAnsi="Century Schoolbook" w:cs="Arial"/>
          <w:b/>
          <w:b/>
          <w:sz w:val="18"/>
          <w:szCs w:val="18"/>
        </w:rPr>
      </w:pPr>
      <w:r>
        <w:rPr>
          <w:rFonts w:cs="Arial" w:ascii="Century Schoolbook" w:hAnsi="Century Schoolbook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Can you describe for me what a typical day is like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Can you give me more detail about what mealtimes are like?  Let’s start with the first meal of the day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Many new moms and dads have questions about feeding their babies.  What questions do you have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o do you look to for advice on feeding (name of baby)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o helps you feed (name of baby)?  Who else feeds (name of baby)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In what ways do you think feeding (name of new baby) will be different from the way you fed (name of child)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 xml:space="preserve">What might you do differently when you feed (name of new baby)?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can you tell when (name of baby) wants to eat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 xml:space="preserve">What signs does (name of baby) show if a food doesn’t agree with her?   (Wait for response.)  What do you do if that happens? 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new food do you plan to offer (name of baby)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does (name of baby) show you she is hungry?  Full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do you think the next step is in feeding (name of baby)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will feeding (name of baby) change when you go back to work (or school)?  What plans have you made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foods do you think of as choking food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In what ways is nutrition important for your baby?  For you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y do you think (a practice) is important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Tell me more about…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strongly do you feel about…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reasons you want to keep things the way they are now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reasons you might want to change…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things you like about your current eating habit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things you dislike about your current eating habit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things you would like to change about your current eating habit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one thing could you do to…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one thing could you do differently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ere will your support come from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o will help you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resources do you need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can I help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have you heard about breastfeeding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foods do you think make a healthy baby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do you think helps you have a healthy weight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have you heard about folic acid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en you are pregnant, how does your baby eat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In what ways is (dealing with a problem like picky eating) a challenge for you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o (or what) might help you change your mind about …. [breastfeeding]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y might it be important to….  [eat vegetables]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would be some good reasons to…. [stop the bottle]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would be some good reasons to not…. [put cereal in the bottle]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can you get [other family members] to support your decision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If you asked [other family members] to [do or not do something], what would be the reaction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Suppose you [gave up 1 meal at McDonalds once a week?] How would that change thing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would [the change] be harder [or easier] for you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strongly do you feel about…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reasons you want to keep things the way they are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reasons you might want to change…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are some ways nutrition is important for your baby? [or child?]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do you think (name of the baby or child) is going to change over the next few month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What do you expect to happen over the next few months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might you ask for help if you need it?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  <w:t>How does it make you feel when…</w:t>
      </w:r>
    </w:p>
    <w:p>
      <w:pPr>
        <w:pStyle w:val="Normal"/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</w:r>
      <w:r>
        <w:br w:type="page"/>
      </w:r>
    </w:p>
    <w:p>
      <w:pPr>
        <w:pStyle w:val="Normal"/>
        <w:rPr>
          <w:rFonts w:ascii="Century Schoolbook" w:hAnsi="Century Schoolbook" w:cs="Arial"/>
          <w:sz w:val="18"/>
          <w:szCs w:val="18"/>
        </w:rPr>
      </w:pPr>
      <w:r>
        <w:rPr>
          <w:rFonts w:cs="Arial" w:ascii="Century Schoolbook" w:hAnsi="Century Schoolbook"/>
          <w:sz w:val="18"/>
          <w:szCs w:val="18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47:00Z</dcterms:created>
  <dc:creator>sabols</dc:creator>
  <dc:description/>
  <cp:keywords/>
  <dc:language>en-US</dc:language>
  <cp:lastModifiedBy>sabols</cp:lastModifiedBy>
  <cp:lastPrinted>2009-09-02T14:47:00Z</cp:lastPrinted>
  <dcterms:modified xsi:type="dcterms:W3CDTF">2009-09-02T18:47:00Z</dcterms:modified>
  <cp:revision>2</cp:revision>
  <dc:subject/>
  <dc:title>Appendix 1 Examples of Open-Ended Questions</dc:title>
</cp:coreProperties>
</file>