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t’s Practice Open-Ended Ques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or each of the situations listed in the “Information to Gather” column, consider one or more open-ended questions that could help you gather that information.  Don’t forget the words “what”, “how”, or “tell me” as you think of you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4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272"/>
      </w:tblGrid>
      <w:tr>
        <w:trPr>
          <w:trHeight w:val="26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ormation to Gather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n-Ended Question(s)</w:t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FF" w:val="clear"/>
              </w:rPr>
              <w:t>Why she does not want whole wheat bread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FF" w:val="clear"/>
              </w:rPr>
              <w:t>Tell me about the types of foods you eat.</w:t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FF" w:val="clear"/>
              </w:rPr>
              <w:t>Why she will not drink milk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FF" w:val="clear"/>
              </w:rPr>
              <w:t>Tell me about the beverages you drink.</w:t>
            </w:r>
          </w:p>
        </w:tc>
      </w:tr>
      <w:tr>
        <w:trPr>
          <w:trHeight w:val="138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ether she brought in the paperwork needed to be able to get her enrolled in WIC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at paperwork did you bring today?</w:t>
            </w:r>
          </w:p>
        </w:tc>
      </w:tr>
      <w:tr>
        <w:trPr>
          <w:trHeight w:val="164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y she insists on formula when things seem to be going well with breastfeeding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ell me why you feel you need formula in addition to your breastmilk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at are some things that have changed since your last appointment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6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ether she might be open to breastfeed this baby even though she bottle-fed last time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at do you know about breastfeeding? What have you heard about breastfeeding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ell me what people have been telling you about breastfeeding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80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y she seems to be in such a hurry today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at is your typical day like?</w:t>
            </w:r>
          </w:p>
        </w:tc>
      </w:tr>
      <w:tr>
        <w:trPr>
          <w:trHeight w:val="11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ether she has started supplementing the baby with formula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ast time you told us you were exclusively breastfeeding.  Tell me about how that is going.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Follow up, if needed, with something like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Is (baby’s name) still getting only breastmilk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Using Loving Support to Grow and Glow in WIC: Breastfeeding Training for Local WIC Staff 06/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t’s Practice Open-Ended Ques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or each of the situations listed in the “Information to Gather” column, consider one or more open-ended questions that could help you gather that information.  Don’t forget the words “what”, “how”, or “tell me” as you think of you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4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272"/>
      </w:tblGrid>
      <w:tr>
        <w:trPr>
          <w:trHeight w:val="26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 to Gather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n-Ended Question(s)</w:t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FF" w:val="clear"/>
              </w:rPr>
              <w:t>Why she does not want whole wheat bread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0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FF" w:val="clear"/>
              </w:rPr>
              <w:t>Why she will not drink milk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38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ether she brought in the paperwork needed to be able to get her enrolled in WIC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64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y she insists on formula when things seem to be going well with breastfeeding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6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ether she might be open to breastfeed this baby even though she bottle-fed last time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80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y she seems to be in such a hurry today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hether she has started supplementing the baby with formula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Using Loving Support to Grow and Glow in WIC: Breastfeeding Training for Local WIC Staff 06/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57:00Z</dcterms:created>
  <dc:creator>sabols</dc:creator>
  <dc:description/>
  <cp:keywords/>
  <dc:language>en-US</dc:language>
  <cp:lastModifiedBy>Sherri Sabol</cp:lastModifiedBy>
  <cp:lastPrinted>2009-06-16T12:43:00Z</cp:lastPrinted>
  <dcterms:modified xsi:type="dcterms:W3CDTF">2009-08-31T19:56:00Z</dcterms:modified>
  <cp:revision>13</cp:revision>
  <dc:subject/>
  <dc:title>Let’s Practice Open-Ended Questions</dc:title>
</cp:coreProperties>
</file>