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C Counseling Attendance Sh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l Agency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ic/Activity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 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ff Member (please print nam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59:00Z</dcterms:created>
  <dc:creator>sabols</dc:creator>
  <dc:description/>
  <cp:keywords/>
  <dc:language>en-US</dc:language>
  <cp:lastModifiedBy>cpierre</cp:lastModifiedBy>
  <cp:lastPrinted>2009-08-28T15:22:00Z</cp:lastPrinted>
  <dcterms:modified xsi:type="dcterms:W3CDTF">2011-06-23T14:59:00Z</dcterms:modified>
  <cp:revision>2</cp:revision>
  <dc:subject/>
  <dc:title>Participant Focused Education</dc:title>
</cp:coreProperties>
</file>